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7"/>
        <w:gridCol w:w="8059"/>
      </w:tblGrid>
      <w:tr>
        <w:trPr/>
        <w:tc>
          <w:tcPr>
            <w:tcW w:w="24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№2П</w:t>
            </w:r>
          </w:p>
        </w:tc>
        <w:tc>
          <w:tcPr>
            <w:tcW w:w="80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риложение № 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муниципальному контракту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______________от _______.2013 г.</w:t>
            </w:r>
          </w:p>
        </w:tc>
      </w:tr>
      <w:tr>
        <w:trPr/>
        <w:tc>
          <w:tcPr>
            <w:tcW w:w="240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6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мета № 1</w:t>
            </w:r>
          </w:p>
        </w:tc>
      </w:tr>
      <w:tr>
        <w:trPr/>
        <w:tc>
          <w:tcPr>
            <w:tcW w:w="1046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 проектные (изыскательские) работы </w:t>
            </w:r>
          </w:p>
        </w:tc>
      </w:tr>
      <w:tr>
        <w:trPr>
          <w:trHeight w:val="300" w:hRule="atLeast"/>
        </w:trPr>
        <w:tc>
          <w:tcPr>
            <w:tcW w:w="10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6"/>
        <w:gridCol w:w="6280"/>
      </w:tblGrid>
      <w:tr>
        <w:trPr/>
        <w:tc>
          <w:tcPr>
            <w:tcW w:w="418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редприятия, здания, сооружения, стадии проектирования, этапа, вида проектных или изыскательских работ </w:t>
            </w:r>
          </w:p>
        </w:tc>
        <w:tc>
          <w:tcPr>
            <w:tcW w:w="62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для работников бюджетной сфе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г.Глазов, вблизи домов №№123, 125 по ул.Кирова</w:t>
            </w:r>
          </w:p>
        </w:tc>
      </w:tr>
      <w:tr>
        <w:trPr>
          <w:trHeight w:val="300" w:hRule="atLeast"/>
        </w:trPr>
        <w:tc>
          <w:tcPr>
            <w:tcW w:w="418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8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роектной (изыскательской) организации </w:t>
            </w:r>
          </w:p>
        </w:tc>
        <w:tc>
          <w:tcPr>
            <w:tcW w:w="6280" w:type="dxa"/>
            <w:tcBorders/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ределяется по результатам аукциона</w:t>
            </w:r>
          </w:p>
        </w:tc>
      </w:tr>
      <w:tr>
        <w:trPr>
          <w:trHeight w:val="300" w:hRule="atLeast"/>
        </w:trPr>
        <w:tc>
          <w:tcPr>
            <w:tcW w:w="418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2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8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организации заказчика </w:t>
            </w:r>
          </w:p>
        </w:tc>
        <w:tc>
          <w:tcPr>
            <w:tcW w:w="62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КХ Администрации г.Глазов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"/>
        <w:gridCol w:w="2018"/>
        <w:gridCol w:w="5445"/>
        <w:gridCol w:w="1523"/>
        <w:gridCol w:w="1175"/>
      </w:tblGrid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.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предприятия, здания, сооружения или виды работ</w:t>
            </w:r>
          </w:p>
        </w:tc>
        <w:tc>
          <w:tcPr>
            <w:tcW w:w="5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частей, глав, таблиц, процентов, параграфов и пунктов указаний к разделу Справочника базовых цен на проектные и изыскательские работы для строительства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стоимости: (a+bx)*Ki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, тыс. руб.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я жилые многоквартирные: пятиэтажные</w:t>
            </w:r>
          </w:p>
        </w:tc>
        <w:tc>
          <w:tcPr>
            <w:tcW w:w="5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екты жилищно-гражданского строительства. 2010 г. Раздел 4. Таблица 1.Жилые дома п.5</w:t>
              <w:br/>
              <w:t>A=553.133тыс.руб; B=0.012тыс.руб;</w:t>
              <w:br/>
              <w:t>Vобщ=28000(м3);</w:t>
              <w:br/>
              <w:t>Корректирующий коэффициент(п.2 гл.1)</w:t>
              <w:br/>
              <w:t>Ккорр = 1;</w:t>
              <w:br/>
              <w:t xml:space="preserve">Количество = 1 </w:t>
              <w:br/>
              <w:t>Коэфф.перехода в тек.цены:</w:t>
              <w:br/>
              <w:t>Ктек = 3.6</w:t>
              <w:br/>
              <w:t xml:space="preserve">Стадия: Проектная документация </w:t>
              <w:br/>
              <w:t>Кст = 0.4</w:t>
              <w:br/>
              <w:t>Разделы проектной документации:</w:t>
              <w:br/>
              <w:t>1. Пояснительная записка(2% = 27.656 тыс.руб.)</w:t>
              <w:br/>
              <w:t>2. Схема планировочной организации земельного участка(4% = 55.311 тыс.руб.)</w:t>
              <w:br/>
              <w:t>3. Архитектурные решения(14% = 193.589 тыс.руб.)</w:t>
              <w:br/>
              <w:t>4. Конструктивные и объемно-планировочные решения</w:t>
              <w:br/>
              <w:t>(15% = 207.417 тыс.руб.)</w:t>
              <w:br/>
              <w:t>5. Электроснабжение(7% = 96.795 тыс.руб.)</w:t>
              <w:br/>
              <w:t>6. Водоснабжение(4% = 55.311 тыс.руб.)</w:t>
              <w:br/>
              <w:t>7. Водоотведение (4% = 55.311 тыс.руб.)</w:t>
              <w:br/>
              <w:t xml:space="preserve">8. Отопление, вентиляция, кондиционирование воздуха </w:t>
              <w:br/>
              <w:t>(12% = 165.934 тыс.руб.)</w:t>
              <w:br/>
              <w:t>9. Телефонизация(3% = 41.483 тыс.руб.)</w:t>
              <w:br/>
              <w:t>10. Технологические решения(5% = 69.139 тыс.руб.)</w:t>
              <w:br/>
              <w:t>11. Проект организация строительства(6% = 82.967 тыс.руб.)</w:t>
              <w:br/>
              <w:t>12. Охрана окружающей среды (ООС)(7% = 96.795 тыс.руб.)</w:t>
              <w:br/>
              <w:t>13. Мероприятия по обеспечению пожарной безопасности(6% = 82.967 тыс.руб.)</w:t>
              <w:br/>
              <w:t>14. Мероприятия по обеспечению доступа инвалидов</w:t>
              <w:br/>
              <w:t>(2% = 27.656 тыс.руб.)</w:t>
              <w:br/>
              <w:t>Коэффициенты:</w:t>
              <w:br/>
              <w:t xml:space="preserve">K1 = 1.08 (Районный коэффициент) 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ый комплекс работ</w:t>
              <w:br/>
              <w:t>(100%):</w:t>
              <w:br/>
              <w:br/>
              <w:t>(A + B * Vобщ) * (0.2 + 0.8 * Ккорр) * Количество * Кст * Ктек * K1</w:t>
              <w:br/>
              <w:br/>
              <w:t>(553.133 тыс.руб + 0.012 тыс.руб * 28000) * (0.2 + 0.8 * 1) * 1 * 0.4 * 3.6 * 1.08</w:t>
              <w:br/>
              <w:br/>
              <w:t>91%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8.329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ие установки пожарной сигнализации, защищающие объект площадью свыше 7000 до 10000 м2 (в тыс. руб)</w:t>
            </w:r>
          </w:p>
        </w:tc>
        <w:tc>
          <w:tcPr>
            <w:tcW w:w="5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ы противопожарной и охранной защиты Таблица 3. Автоматические установки пожарной сигнализации п.10</w:t>
              <w:br/>
              <w:t xml:space="preserve">A=5.068 тыс.руб; Осн. показ. Х=1(1 объект) </w:t>
              <w:br/>
              <w:t>Количество = 1 (1 объект)</w:t>
              <w:br/>
              <w:t>Коэфф.перехода в тек.цены:</w:t>
              <w:br/>
              <w:t>Ктек = 27.77</w:t>
              <w:br/>
              <w:t xml:space="preserve">Стадия: Проектная документация </w:t>
              <w:br/>
              <w:t>Кст = 0.4</w:t>
              <w:br/>
              <w:t>Разделы проектной документации:</w:t>
              <w:br/>
              <w:t>1. Принципиальные технические решения, технико-экономический анализ(30% = 18.240 тыс.руб.)</w:t>
              <w:br/>
              <w:t>2. Автоматика и сигнализация(67% = 40.735 тыс.руб.)</w:t>
              <w:br/>
              <w:t>Коэффициенты:</w:t>
              <w:br/>
              <w:t xml:space="preserve">K1 = 1.08 (Районный коэффициент) 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ый комплекс работ</w:t>
              <w:br/>
              <w:t>(100%):</w:t>
              <w:br/>
              <w:br/>
              <w:t>A * Количество * Кст * Ктек * K1</w:t>
              <w:br/>
              <w:br/>
              <w:t>5.068 тыс.руб * 1 * 0.4 * 27.77 * 1.08</w:t>
              <w:br/>
              <w:br/>
              <w:t>97%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975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оповещения людей о пожаре на объектах площадью свыше 7000 до 10000 м2 (в тыс. руб)</w:t>
            </w:r>
          </w:p>
        </w:tc>
        <w:tc>
          <w:tcPr>
            <w:tcW w:w="5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ы противопожарной и охранной защиты Таблица 4. Система оповещения людей о пожаре п.10</w:t>
              <w:br/>
              <w:t xml:space="preserve">A=4.054 тыс.руб; Осн. показ. Х=1(1 объект) </w:t>
              <w:br/>
              <w:t>Количество = 1 (1 объект)</w:t>
              <w:br/>
              <w:t>Коэфф.перехода в тек.цены:</w:t>
              <w:br/>
              <w:t>Ктек = 27.77</w:t>
              <w:br/>
              <w:t xml:space="preserve">Стадия: Проектная документация </w:t>
              <w:br/>
              <w:t>Кст = 0.4</w:t>
              <w:br/>
              <w:t>Разделы проектной документации:</w:t>
              <w:br/>
              <w:t>1. Принципиальные технические решения, технико-экономический анализ(40% = 19.454 тыс.руб.)</w:t>
              <w:br/>
              <w:t>2. Автоматика и сигнализация(57% = 27.721 тыс.руб.)</w:t>
              <w:br/>
              <w:t>Коэффициенты:</w:t>
              <w:br/>
              <w:t xml:space="preserve">K1 = 1.08 (Районный коэффициент) 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ый комплекс работ</w:t>
              <w:br/>
              <w:t>(100%):</w:t>
              <w:br/>
              <w:br/>
              <w:t>A * Количество * Кст * Ктек * K1</w:t>
              <w:br/>
              <w:br/>
              <w:t>4.054 тыс.руб * 1 * 0.4 * 27.77 * 1.08</w:t>
              <w:br/>
              <w:br/>
              <w:t>97%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175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я жилые многоквартирные: пятиэтажные</w:t>
            </w:r>
          </w:p>
        </w:tc>
        <w:tc>
          <w:tcPr>
            <w:tcW w:w="5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екты жилищно-гражданского строительства. 2010 г. Раздел 4. Таблица 1.Жилые дома п.5</w:t>
              <w:br/>
              <w:t>A=553.133тыс.руб; B=0.012тыс.руб;</w:t>
              <w:br/>
              <w:t>Vобщ=28000(м3);</w:t>
              <w:br/>
              <w:t>Корректирующий коэффициент(п.2 гл.1)</w:t>
              <w:br/>
              <w:t>Ккорр = 1;</w:t>
              <w:br/>
              <w:t xml:space="preserve">Количество = 1 </w:t>
              <w:br/>
              <w:t>Коэфф.перехода в тек.цены:</w:t>
              <w:br/>
              <w:t>Ктек = 3.6</w:t>
              <w:br/>
              <w:t xml:space="preserve">Стадия: Рабочая документация </w:t>
              <w:br/>
              <w:t>Кст = 0.6</w:t>
              <w:br/>
              <w:t>Разделы проектной документации:</w:t>
              <w:br/>
              <w:t>1. Схема планировочной организации земельного участка(1% = 20.742 тыс.руб.)</w:t>
              <w:br/>
              <w:t>2. Архитектурные решения(22% = 456.317 тыс.руб.)</w:t>
              <w:br/>
              <w:t>3. Конструктивные и объемно-планировочные решения</w:t>
              <w:br/>
              <w:t>(27% = 560.026 тыс.руб.)</w:t>
              <w:br/>
              <w:t>4. Электроснабжение(5% = 103.708 тыс.руб.)</w:t>
              <w:br/>
              <w:t>5. Водоснабжение(3% = 62.225 тыс.руб.)</w:t>
              <w:br/>
              <w:t>6. Водоотведение(3% = 62.225 тыс.руб.)</w:t>
              <w:br/>
              <w:t xml:space="preserve">7. Отопление, вентиляция, кондиционирование воздуха </w:t>
              <w:br/>
              <w:t>(14% = 290.384 тыс.руб.)</w:t>
              <w:br/>
              <w:t>8. Телефонизация(3% = 62.225 тыс.руб.)</w:t>
              <w:br/>
              <w:t>9. Технологические решения4% = 82.967 тыс.руб.)</w:t>
              <w:br/>
              <w:t>10. Мероприятия по обеспечению пожарной безопасности(4% = 82.967 тыс.руб.)</w:t>
              <w:br/>
              <w:t>11. Мероприятия по обеспечению доступа инвалидов</w:t>
              <w:br/>
              <w:t>(3% = 62.225 тыс.руб.)</w:t>
              <w:br/>
              <w:t>12. Смета на строительство(9% = 186.675 тыс.руб.)</w:t>
              <w:br/>
              <w:t>Коэффициенты:</w:t>
              <w:br/>
              <w:t xml:space="preserve">K1 = 1.08 (Районный коэффициент) 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ый комплекс работ</w:t>
              <w:br/>
              <w:t>(100%):</w:t>
              <w:br/>
              <w:br/>
              <w:t>(A + B * Vобщ) * (0.2 + 0.8 * Ккорр) * Количество * Кст * Ктек * K1</w:t>
              <w:br/>
              <w:br/>
              <w:t>(553.133 тыс.руб + 0.012 тыс.руб * 28000) * (0.2 + 0.8 * 1) * 1 * 0.6 * 3.6 * 1.08</w:t>
              <w:br/>
              <w:br/>
              <w:t>98%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2.686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ие установки пожарной сигнализации, защищающие объект площадью свыше 7000 до 10000 м2 (в тыс. руб)</w:t>
            </w:r>
          </w:p>
        </w:tc>
        <w:tc>
          <w:tcPr>
            <w:tcW w:w="5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ы противопожарной и охранной защиты Таблица 3. Автоматические установки пожарной сигнализации п.10</w:t>
              <w:br/>
              <w:t xml:space="preserve">A=5.068 тыс.руб; Осн. показ. Х=1(1 объект) </w:t>
              <w:br/>
              <w:t>Количество = 1 (1 объект)</w:t>
              <w:br/>
              <w:t>Коэфф.перехода в тек.цены:</w:t>
              <w:br/>
              <w:t>Ктек = 27.77</w:t>
              <w:br/>
              <w:t xml:space="preserve">Стадия: Рабочая документация </w:t>
              <w:br/>
              <w:t>Кст = 0.6</w:t>
              <w:br/>
              <w:t>Разделы проектной документации:</w:t>
              <w:br/>
              <w:t>1. Принципиальные технические решения, технико-экономический анализ(20% = 18.240 тыс.руб.)</w:t>
              <w:br/>
              <w:t>2. Автоматика и сигнализация(73% = 66.575 тыс.руб.)</w:t>
              <w:br/>
              <w:t>3. Сметная документация(7% = 6.384 тыс.руб.)</w:t>
              <w:br/>
              <w:t>Коэффициенты:</w:t>
              <w:br/>
              <w:t xml:space="preserve">K1 = 1.08 (Районный коэффициент) 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ый комплекс работ</w:t>
              <w:br/>
              <w:t>(100%):</w:t>
              <w:br/>
              <w:br/>
              <w:t>A * Количество * Кст * Ктек * K1</w:t>
              <w:br/>
              <w:br/>
              <w:t>5.068 тыс.руб * 1 * 0.6 * 27.77 * 1.08</w:t>
              <w:br/>
              <w:br/>
              <w:t>100%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198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оповещения людей о пожаре на объектах площадью свыше 7000 до 10000 м2 (в тыс. руб)</w:t>
            </w:r>
          </w:p>
        </w:tc>
        <w:tc>
          <w:tcPr>
            <w:tcW w:w="5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ы противопожарной и охранной защиты Таблица 4. Система оповещения людей о пожаре п.10</w:t>
              <w:br/>
              <w:t xml:space="preserve">A=4.054 тыс.руб; Осн. показ. Х=1(1 объект) </w:t>
              <w:br/>
              <w:t>Количество = 1 (1 объект)</w:t>
              <w:br/>
              <w:t>Коэфф.перехода в тек.цены:</w:t>
              <w:br/>
              <w:t>Ктек = 27.77</w:t>
              <w:br/>
              <w:t xml:space="preserve">Стадия: Рабочая документация </w:t>
              <w:br/>
              <w:t>Кст = 0.6</w:t>
              <w:br/>
              <w:t>Разделы проектной документации:</w:t>
              <w:br/>
              <w:t>1. Принципиальные технические решения, технико-экономический анализ(10% = 7.295 тыс.руб.)</w:t>
              <w:br/>
              <w:t>2. Автоматика и сигнализация(83% = 60.550 тыс.руб.)</w:t>
              <w:br/>
              <w:t>3. Сметная документация(7% = 5.107 тыс.руб.)</w:t>
              <w:br/>
              <w:t>Коэффициенты:</w:t>
              <w:br/>
              <w:t xml:space="preserve">K1 = 1.08 (Районный коэффициент) 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ый комплекс работ</w:t>
              <w:br/>
              <w:t>(100%):</w:t>
              <w:br/>
              <w:br/>
              <w:t>A * Количество * Кст * Ктек * K1</w:t>
              <w:br/>
              <w:br/>
              <w:t>4.054 тыс.руб * 1 * 0.6 * 27.77 * 1.08</w:t>
              <w:br/>
              <w:br/>
              <w:t>100%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.952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Всего по смете: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3561.315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6"/>
        <w:gridCol w:w="7850"/>
      </w:tblGrid>
      <w:tr>
        <w:trPr>
          <w:trHeight w:val="300" w:hRule="atLeast"/>
        </w:trPr>
        <w:tc>
          <w:tcPr>
            <w:tcW w:w="261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сего по смете без НДС  (тыс. руб.): </w:t>
            </w:r>
          </w:p>
        </w:tc>
        <w:tc>
          <w:tcPr>
            <w:tcW w:w="78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 561 315,00 (Три миллиона пятьсот шестьдесят одна тысяча триста пятнадцать рублей, 00 копеек)</w:t>
            </w:r>
          </w:p>
        </w:tc>
      </w:tr>
      <w:tr>
        <w:trPr/>
        <w:tc>
          <w:tcPr>
            <w:tcW w:w="261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по смете с НДС  (тыс. руб.): </w:t>
            </w:r>
          </w:p>
        </w:tc>
        <w:tc>
          <w:tcPr>
            <w:tcW w:w="78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 202 352,00 (Четыре миллиона двести две тысячи триста пятьдесят два рубля, 00 копеек)</w:t>
            </w:r>
          </w:p>
        </w:tc>
      </w:tr>
    </w:tbl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98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8"/>
        <w:gridCol w:w="5190"/>
      </w:tblGrid>
      <w:tr>
        <w:trPr/>
        <w:tc>
          <w:tcPr>
            <w:tcW w:w="52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заказчик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ЖК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.Глаз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 Ю.С. Помелов</w:t>
            </w:r>
          </w:p>
        </w:tc>
        <w:tc>
          <w:tcPr>
            <w:tcW w:w="51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 /_____________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4:10:00Z</dcterms:created>
  <dc:creator>user</dc:creator>
  <dc:description/>
  <cp:keywords/>
  <dc:language>en-US</dc:language>
  <cp:lastModifiedBy>Королев Д.А.</cp:lastModifiedBy>
  <cp:lastPrinted>2013-10-07T14:39:00Z</cp:lastPrinted>
  <dcterms:modified xsi:type="dcterms:W3CDTF">2013-10-22T07:06:00Z</dcterms:modified>
  <cp:revision>13</cp:revision>
  <dc:subject/>
  <dc:title>Форма 2П</dc:title>
</cp:coreProperties>
</file>